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3 Best Disco Dancers Юси(IDF) Du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89     3 3 3 1 2 2 2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1 1 2 2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2 2 1 3 3 3 3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646"/>
        <w:gridCol w:w="1982"/>
        <w:gridCol w:w="1342"/>
        <w:gridCol w:w="1774"/>
        <w:gridCol w:w="2053"/>
        <w:gridCol w:w="73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 Вікторі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Анастас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 Вероніка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 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7"/>
        <w:gridCol w:w="1790"/>
        <w:gridCol w:w="2161"/>
        <w:gridCol w:w="1342"/>
        <w:gridCol w:w="1970"/>
        <w:gridCol w:w="225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 Вікторі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Анастас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 Веронік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 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4:43:00Z</dcterms:created>
  <dc:creator>1</dc:creator>
  <dc:description/>
  <cp:keywords/>
  <dc:language>en-US</dc:language>
  <cp:lastModifiedBy>1</cp:lastModifiedBy>
  <dcterms:modified xsi:type="dcterms:W3CDTF">2026-02-16T08:32:00Z</dcterms:modified>
  <cp:revision>3</cp:revision>
  <dc:subject/>
  <dc:title>Міжнародні відкриті змагання з Disco, DiscoSlow, Lyrical, DiscoFreestyle</dc:title>
</cp:coreProperties>
</file>